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240" w:after="60"/>
        <w:ind w:left="-540" w:hanging="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ragraph">
              <wp:posOffset>354965</wp:posOffset>
            </wp:positionV>
            <wp:extent cx="360045" cy="447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  <w:spacing w:val="59"/>
          <w:sz w:val="36"/>
          <w:szCs w:val="36"/>
        </w:rPr>
      </w:pPr>
      <w:r>
        <w:rPr>
          <w:b/>
          <w:bCs/>
          <w:color w:val="000000"/>
          <w:spacing w:val="59"/>
          <w:sz w:val="36"/>
          <w:szCs w:val="36"/>
        </w:rPr>
        <w:t>ДУМА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ЗАКРЫТОГО АДМИНИСТРАТИВНО-ТЕРРИТОРИАЛЬНОГО</w:t>
      </w:r>
    </w:p>
    <w:p>
      <w:pPr>
        <w:pStyle w:val="Normal"/>
        <w:shd w:fill="FFFFFF" w:val="clear"/>
        <w:spacing w:before="34" w:after="0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pacing w:val="-2"/>
          <w:sz w:val="32"/>
          <w:szCs w:val="32"/>
        </w:rPr>
        <w:t>ОБРАЗОВАНИЯ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2"/>
          <w:szCs w:val="32"/>
        </w:rPr>
        <w:t>ОЗЕРНЫЙ ТВЕРСКОЙ ОБЛАСТИ</w:t>
      </w:r>
    </w:p>
    <w:p>
      <w:pPr>
        <w:pStyle w:val="Normal"/>
        <w:shd w:fill="FFFFFF" w:val="clear"/>
        <w:spacing w:before="878" w:after="0"/>
        <w:jc w:val="center"/>
        <w:rPr>
          <w:b/>
          <w:b/>
          <w:bCs/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03505</wp:posOffset>
                </wp:positionV>
                <wp:extent cx="6827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8.15pt" to="510.2pt,8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FFFF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15 июня 2015 г.</w:t>
        <w:tab/>
        <w:tab/>
        <w:tab/>
        <w:tab/>
        <w:tab/>
        <w:tab/>
        <w:tab/>
        <w:tab/>
        <w:tab/>
        <w:tab/>
        <w:t>№ 33</w:t>
        <w:tab/>
        <w:tab/>
        <w:tab/>
        <w:tab/>
        <w:tab/>
        <w:tab/>
        <w:tab/>
      </w:r>
      <w:r>
        <w:rPr>
          <w:color w:val="FFFFFF"/>
          <w:spacing w:val="2"/>
          <w:sz w:val="28"/>
          <w:szCs w:val="28"/>
        </w:rPr>
        <w:t xml:space="preserve">   № 53</w:t>
      </w:r>
    </w:p>
    <w:p>
      <w:pPr>
        <w:pStyle w:val="Normal"/>
        <w:shd w:fill="FFFFFF" w:val="clear"/>
        <w:ind w:right="430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</w:t>
      </w:r>
      <w:r>
        <w:rPr>
          <w:color w:val="000000"/>
          <w:spacing w:val="2"/>
          <w:sz w:val="28"/>
          <w:szCs w:val="28"/>
        </w:rPr>
        <w:t>Положения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>«</w:t>
      </w:r>
      <w:r>
        <w:rPr>
          <w:sz w:val="28"/>
          <w:szCs w:val="28"/>
        </w:rPr>
        <w:t>О предоставлении жилых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ерческого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>(новая редак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Российской Федерации от 06 октября 2003 года             № 131-ФЗ «Об общих принципах организации местного самоуправления в Российской Федерации» </w:t>
      </w:r>
      <w:r>
        <w:rPr>
          <w:color w:val="000000"/>
          <w:sz w:val="28"/>
          <w:szCs w:val="28"/>
        </w:rPr>
        <w:t>и со статьей 27 Устава ЗАТО Озерный Тверской области Дума ЗАТО Озерный Твер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 xml:space="preserve">Утвердить Положение </w:t>
      </w:r>
      <w:r>
        <w:rPr>
          <w:color w:val="000000"/>
          <w:spacing w:val="2"/>
          <w:sz w:val="28"/>
          <w:szCs w:val="28"/>
        </w:rPr>
        <w:t>«</w:t>
      </w:r>
      <w:r>
        <w:rPr>
          <w:sz w:val="28"/>
          <w:szCs w:val="28"/>
        </w:rPr>
        <w:t>О предоставлении жилых помещений муниципального жилищного фонда коммерческого использования ЗАТО Озерный Тверской области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в новой редакции (приложение).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709"/>
        <w:rPr/>
      </w:pPr>
      <w:r>
        <w:rPr>
          <w:bCs/>
          <w:sz w:val="28"/>
          <w:szCs w:val="28"/>
        </w:rPr>
        <w:t xml:space="preserve">2. Признать утратившим силу Положение </w:t>
      </w:r>
      <w:r>
        <w:rPr>
          <w:color w:val="000000"/>
          <w:spacing w:val="2"/>
          <w:sz w:val="28"/>
          <w:szCs w:val="28"/>
        </w:rPr>
        <w:t>«</w:t>
      </w:r>
      <w:r>
        <w:rPr>
          <w:sz w:val="28"/>
          <w:szCs w:val="28"/>
        </w:rPr>
        <w:t>О предоставлении жилых помещении муниципального жилищного фонда коммерческого использования ЗАТО Озерный Тверской области</w:t>
      </w:r>
      <w:r>
        <w:rPr>
          <w:color w:val="000000"/>
          <w:sz w:val="28"/>
          <w:szCs w:val="28"/>
        </w:rPr>
        <w:t>», утвержденное решением Думы ЗАТО Озерный Тверской области от 27.06.2013 № 4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/>
      </w:pPr>
      <w:r>
        <w:rPr>
          <w:bCs/>
          <w:sz w:val="28"/>
          <w:szCs w:val="28"/>
        </w:rPr>
        <w:t>Глава ЗАТО Озерный                                                                           Н.А. Яковлева</w:t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20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4502"/>
      </w:tblGrid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76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решению  Думы ЗАТО Озерный Тверской     обла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15 июня 2015 г. № 3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sub_2002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ых помещений муниципального жилищного фонда  коммерческого использования ЗАТО Озерный Тверской област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.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Гражданским кодексом Российской Федерации, Жилищным кодексом Российской Федерации, Федеральным законом от 06.10.2003 г. N 131-ФЗ "Об общих принципах организации местного самоуправления в РФ", и определяет порядок, сроки и условия предоставления жилых помещений муниципального жилищного фонда коммерческого использования в ЗАТО Озерный Тверской области (далее – жилые помещения коммерческого использования).</w:t>
      </w:r>
    </w:p>
    <w:p>
      <w:pPr>
        <w:pStyle w:val="Normal"/>
        <w:ind w:firstLine="709"/>
        <w:jc w:val="both"/>
        <w:rPr/>
      </w:pPr>
      <w:bookmarkStart w:id="1" w:name="sub_12"/>
      <w:bookmarkEnd w:id="1"/>
      <w:r>
        <w:rPr>
          <w:sz w:val="28"/>
          <w:szCs w:val="28"/>
        </w:rPr>
        <w:t>1.2. Предоставление жилых помещений коммерческого использования представляет собой основанное на договоре возмездное временное владение и (или) пользование жилыми помещениями.</w:t>
      </w:r>
    </w:p>
    <w:p>
      <w:pPr>
        <w:pStyle w:val="Normal"/>
        <w:ind w:firstLine="709"/>
        <w:jc w:val="both"/>
        <w:rPr/>
      </w:pPr>
      <w:bookmarkStart w:id="2" w:name="sub_12"/>
      <w:bookmarkStart w:id="3" w:name="sub_13"/>
      <w:bookmarkEnd w:id="2"/>
      <w:bookmarkEnd w:id="3"/>
      <w:r>
        <w:rPr>
          <w:sz w:val="28"/>
          <w:szCs w:val="28"/>
        </w:rPr>
        <w:t>1.3. Основным документом, регулирующим отношения наймодателя с нанимателем, является договор коммерческого найма жилого помещения, заключаемый в письменной форме (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%D0%90%D0%BF%D0%BF%D0%B0%D1%80%D0%B0%D1%82%20%D0%93%D0%BB%D0%B0%D0%B2%D1%8B%20%D0%97%D0%90%D0%A2%D0%9E%20%D0%9E%5CAppData%5CLocal%5COpera%5COpera%5Ctemporary_downloads%5Creshenie-227-ot-16.03.2012.doc" \l "sub_2000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приложение № 1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bookmarkStart w:id="4" w:name="sub_13"/>
      <w:bookmarkStart w:id="5" w:name="sub_15"/>
      <w:bookmarkEnd w:id="4"/>
      <w:r>
        <w:rPr>
          <w:sz w:val="28"/>
          <w:szCs w:val="28"/>
        </w:rPr>
        <w:t>1.4. Фактическая передача жилого помещения коммерческого использования осуществляется на основании акта передачи жилого помещения</w:t>
      </w:r>
      <w:bookmarkStart w:id="6" w:name="sub_16"/>
      <w:bookmarkEnd w:id="5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дача жилого помещения в коммерческий наем не влечет передачу права собственности на него. </w:t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лава 2. Порядок включения жилого помещения в муниципальный жилищный фонд коммерческого использования ЗАТО Озерный Тверской области и порядок его исключения из муниципального жилищного  фонда коммерческого исполь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Отнесение (включение, исключение) жилых помещений к муниципальному жилищному фонду коммерческого использования не допускается, если жилые помещения заняты по договорам социального найма, найма жилого помещения, отнесенного к специализированному жилищному фонду, а также имеются другие обременения прав на это жилое помещени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Жилые помещения, отнесенные к муниципальному жилищному фонду коммерческого использования, должны быть пригодными для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ключение жилого помещения в муниципальный жилищный фонд коммерческого использования и исключение жилого помещения из указанного фонда производятся на основании постановления администрации ЗАТО Озер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Использование жилого помещения в качестве коммерческого использования допускается только после отнесения такого жилого помещения к муниципальному жилищному фонду коммерческого использования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едение реестра жилых помещений муниципального жилищного фонда коммерческого использования осуществляет уполномоченный орган администрации ЗАТО Озерный (далее – уполномоченный орган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Категории граждан, имеющие право на предоставление жилого помещения муниципального жилищного фонда коммерческого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Правом получения жилого помещения коммерческого использования по договору коммерческого найма обладают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раждане, состоящие на учете в качестве нуждающихся в жилых помещениях, предоставляемых по договору социального найма на территории ЗАТО Озерны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ники федеральных и государственных учреждений, предприятий и организаций, расположенных на территории ЗАТО Озерный Тверской обла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предприятий оборонного комплекса, расположенных на территории ЗАТО Озерный Тверской обла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органов местного самоуправления ЗАТО Озерный Тверской област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муниципальных учреждений и предприятий ЗАТО Озерный Тверской области стаж работы которых в учреждении, на предприятии составляет не менее 2-х лет (стаж работы не учитывается в случае, если работник принят на должность, предполагающую наличие специальной подготовки и квалификации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</w:t>
      </w:r>
      <w:r>
        <w:rPr>
          <w:color w:val="000000"/>
          <w:sz w:val="28"/>
          <w:szCs w:val="28"/>
        </w:rPr>
        <w:t>раждане, оказавшиеся в трудных семейных ситуациях в случаях, когда совместное проживание в занимаемом жилом помещении членов (бывших членов) семьи создает угрозу жизни и здоровью несовершеннолетних детей либо негативно влияет на формирование личности несовершеннолетних детей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ведения учета граждан, претендующих на предоставление жилого помещения коммерческого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4.1. Для принятия на учет гражданин лично подает заявление в уполномоченный орган по установленной форме (приложение № 2), к которому прилагаются следующие документ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гражданина и совместно проживающих с ним членов их семей - граждан Российской Федерации (далее - члены их семей) (паспортов с данными о регистрации по месту жительства, свидетельств о рождении несовершеннолетних, не достигших возраста 14 лет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документ, подтверждающий постановку на учет в качестве нуждающегося в жилом помещении, предоставляемом по договору социального най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ТО Озерны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ходатайство руководителя организации, учреждения, предприятия, в котором работает (служит) гражданин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, заверенная по месту работы (службы), либо документ, подтверждающий прохождение службы (работы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ргана опеки и попечительств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разрешение на постоянное проживание, либо временное пребывание на территории ЗАТО Озерный, согласованное с органом Федеральной службы безопасности (для иногородних граждан).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у, подавшему заявление о принятии на учет, выдается расписка в получении документов с указанием их перечня, даты и времени подачи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 принятии на учет регистрируется уполномоченным органом в Книге регистрации заявлений граждан, нуждающихся в жилых помещениях муниципального жилищного фонда коммерческого использования, с указанием даты и времени подачи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е на учет граждане включаются в книгу учета граждан, претендующих на предоставление жилого помещения муниципального жилищного фонда коммерческого использования (далее – книга учета), которая ведется уполномоченным органо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 учета должна быть пронумерована, прошнурована и скреплена печатью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правки и изменения, вносимые в книгу учета на основании документов, заверяются должностным лицом уполномоченного орган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в графы книги учета вносятся шариковой ручкой черного цвета разборчивым почерком. Сокращения записей в книге учета не допускаютс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ждого гражданина, принятого на учет, заводится учетное дело, в котором содержится заявление и представленные им в соответствии с настоящим Положением документы. Учетному делу гражданина присваивается номер, соответствующий порядковому номеру в книге учет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ное дело содержит опись документов, хранящихся в нем, в которой для каждого документа указывается его порядковый номер в деле, наименование и реквизиты, количество листов в деле. Опись заверяется должностным лицом уполномоченного орган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учетное дело дополнительных документов отражается в описи и заверяется должностным лицом уполномоченного орган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ри необходимости проверяет, соответствуют ли действительности документы, представленные гражданином. При этом уполномоченный орган вправе направлять запросы в соответствующие органы государственной власти, органы местного самоуправления и организации на подтверждение подлинности представленных документов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трех рабочих дней с даты подачи документов уполномоченный орган готовит проект постановления администрации ЗАТО Озерный Тверской области о постановке на учет либо проект постановления администрации ЗАТО Озерный об отказе в постановке на учет. Глава администрации ЗАТО Озерный в течение двух рабочих дней принимает решение и подписывает вышеуказанное постановление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трех рабочих дней с даты издания постановления администрации ЗАТО Озерный Тверской области уведомляет гражданина о постановке на учет либо об отказе в постановке на учет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остановке на учет служат следующие обстоятельств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е предоставление документов, установленных в п. 4.1. настоящего Полож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ином заведомо недостоверной информации, имеющей значение для принятия решения о постановке на у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284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ражданин считается принятым на учет со дня издания постановления  администрации ЗАТО Озерный о постановке на учет. 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284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принятый на учет в качестве нуждающегося в жилом помещении коммерческого использования, снимается с учета в случа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и им заявления о снятии с уче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раты оснований, дающих право на получение жилого помещения коммерческого использова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ыявления в представленных документах в уполномоченный орган сведений, не соответствующих действительности и послуживших основанием для принятия на учет в качестве нуждающихся в жилых помещениях, а также неправомерных действий должностных лиц уполномоченного органа при решении вопроса о принятии на учет в качестве нуждающихся в жилых помещениях муниципального жилищного фонда коммерческого использова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а от предложенного жилого помещения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center" w:pos="0" w:leader="none"/>
        </w:tabs>
        <w:ind w:left="0" w:hanging="0"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лава  5. Порядок предоставления жилых помещений муниципального жилищного фонда коммерческого использования.</w:t>
      </w:r>
    </w:p>
    <w:p>
      <w:pPr>
        <w:pStyle w:val="Style16"/>
        <w:tabs>
          <w:tab w:val="clear" w:pos="708"/>
          <w:tab w:val="center" w:pos="0" w:leader="none"/>
        </w:tabs>
        <w:ind w:left="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ешение о распределении жилого помещения коммерческого использования принимается </w:t>
      </w:r>
      <w:r>
        <w:rPr>
          <w:color w:val="000000"/>
          <w:sz w:val="28"/>
          <w:szCs w:val="28"/>
        </w:rPr>
        <w:t>общественной комиссией по жилищным вопросам при администрации ЗАТО Озерный (далее – Комиссия).</w:t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В течение трех рабочих дней с даты утверждения протокола  Комиссии уполномоченный орган письменно уведомляет гражданина о распределении </w:t>
      </w:r>
      <w:r>
        <w:rPr>
          <w:rFonts w:eastAsia="Arial Unicode MS"/>
          <w:sz w:val="28"/>
          <w:szCs w:val="28"/>
        </w:rPr>
        <w:t>жилого помещения коммерческого использования</w:t>
      </w:r>
      <w:r>
        <w:rPr>
          <w:sz w:val="28"/>
          <w:szCs w:val="28"/>
        </w:rPr>
        <w:t>.</w:t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>Для получения жилого помещения коммерческого использования гражданин пишет заявление о согласии и предоставляет документы, предусмотренные п.4.1.4 настоящего Положения (если основанием предоставления жилого помещения является ходатайство руководителя организации, учреждения, предприятия).</w:t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rFonts w:eastAsia="Arial Unicode MS"/>
          <w:sz w:val="28"/>
          <w:szCs w:val="28"/>
        </w:rPr>
        <w:t xml:space="preserve">При предоставлении гражданину жилого помещения издается </w:t>
      </w:r>
      <w:r>
        <w:rPr>
          <w:color w:val="000000"/>
          <w:sz w:val="28"/>
          <w:szCs w:val="28"/>
        </w:rPr>
        <w:t>постановление администрации ЗАТО Озерный</w:t>
      </w:r>
      <w:r>
        <w:rPr>
          <w:rFonts w:eastAsia="Arial Unicode MS"/>
          <w:sz w:val="28"/>
          <w:szCs w:val="28"/>
        </w:rPr>
        <w:t>.</w:t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Договор коммерческого найма жилого помещения должен быть заключен не позднее 30 дней после издания постановления администрации ЗАТО Озерный Тверской области.</w:t>
      </w:r>
    </w:p>
    <w:p>
      <w:pPr>
        <w:pStyle w:val="Style16"/>
        <w:widowControl/>
        <w:numPr>
          <w:ilvl w:val="1"/>
          <w:numId w:val="4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  <w:t>Основанием для вселения в жилое помещение является заключенный Договор коммерческого найма жилого помещения и подписанный акт приема-передачи жилого помещения.</w:t>
      </w:r>
    </w:p>
    <w:p>
      <w:pPr>
        <w:pStyle w:val="Style16"/>
        <w:tabs>
          <w:tab w:val="clear" w:pos="708"/>
          <w:tab w:val="center" w:pos="0" w:leader="none"/>
          <w:tab w:val="left" w:pos="851" w:leader="none"/>
          <w:tab w:val="left" w:pos="1134" w:leader="none"/>
        </w:tabs>
        <w:ind w:left="567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Глава 6. </w:t>
      </w:r>
      <w:r>
        <w:rPr>
          <w:b/>
          <w:sz w:val="28"/>
          <w:szCs w:val="28"/>
        </w:rPr>
        <w:t>Договор коммерческого найма жилого помещ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Договор коммерческого найма - соглашение, по которому собственник жилого помещения (далее - Наймодатель), передает другой стороне (далее - Наниматель) жилое помещение без ограничения его размеров за договорную плату во временное владение и пользование, а Наниматель обязуется использовать его в соответствии с назначением и своевременно и в полном объеме выполнять обязанности по договору. Договор коммерческого найма считается заключенным с момента его подписания Наймодателем и Нанимател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кт договора - изолированное жилое помещение (квартира, комната(ы) в коммунальной квартире), пригодное для проживания, отвечающее санитарным и иным нормам законодатель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Договор коммерческого найма заключается </w:t>
      </w:r>
      <w:r>
        <w:rPr>
          <w:rFonts w:eastAsia="Arial Unicode MS"/>
          <w:sz w:val="28"/>
          <w:szCs w:val="28"/>
        </w:rPr>
        <w:t>на основании выписки из постановления администрации ЗАТО Озерный Тверской области о предоставлении жилого помещения коммерческого использования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3. По договору коммерческого найма жилое помещение предоставляется гражданину в пользование за плату на срок не более  одного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4. </w:t>
      </w:r>
      <w:r>
        <w:rPr>
          <w:bCs/>
          <w:sz w:val="28"/>
          <w:szCs w:val="28"/>
        </w:rPr>
        <w:t>Предмет договора,</w:t>
      </w:r>
      <w:r>
        <w:rPr>
          <w:sz w:val="28"/>
          <w:szCs w:val="28"/>
        </w:rPr>
        <w:t xml:space="preserve"> права, обязанности, ответственность сторон (Нанимателя и Наймодателя), размер платы за жилое помещение и коммунальные услуги, условия прекращения и расторжения устанавливаются Договором коммерческого найма в соответствии с требованиями действующего законодательства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Выселение граждан из жилых помещений муниципального жилищного фонда коммерческого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каза гражданина в связи с прекращением или расторжением договора коммерческого найма освободить занимаемое жилое помещение, указанный гражданин вместе с членами семьи подлежит выселению в судебном порядке без предоставления другого жилого помещ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>к Положению о предоставлении жилых помещений муниципального жилищного фонда  коммерческого использования ЗАТО Озерный Тве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ЕРЧЕСКОГО НАЙМА ЖИЛОГО ПОМЕЩЕНИЯ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ТО Озерный Тве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аткосрочный наем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N ______________ </w:t>
        <w:tab/>
        <w:tab/>
        <w:t xml:space="preserve">                            "___" _______________ 20___ г.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я ЗАТО Озерный в лице Главы администрации ЗАТО Озерный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йствующего на основании  Устава ЗАТО Озерный ,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нуемая в дальнейшем "Наймодатель", с одной стороны, и гражданин(ка)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нуемый(ая)  в дальнейшем  "Наниматель", с другой  стороны,  на основании постановления администрации ЗАТО Озерный от "_______" ____________ 20____ г. N _____ заключили настоящий Договор о нижеследующем: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 Наймодатель передает Нанимателю (и членам его семьи)  во временное владение  и  пользование  жилое  помещение,   находящееся  в  муниципальной собственности, состоящее из 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ются количество комнат, адрес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роживания в нем, а также обеспечивает предоставление за плату коммунальных услу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 Срок договора коммерческого найма жилого помещения устанавливается  с "___" __________ 20___ г. по "___" __________ 20_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 Совместно с Нанимателем в жилое помещение вселяются следующие члены семьи: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___________________________ (Ф.И.О., год рождения, степень родства);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___________________________ (Ф.И.О., год рождения, степень родства);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___________________________ (Ф.И.О., год рождения, степень родств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ава и обязанности Нанимателя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Наним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1. На использование жилого помещения для проживания, в том числе с гражданами, постоянно с ним проживающим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2. На пользование общим имуществом в многоквартирном доме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3. На расторжение в любое врем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Наним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1. Соблюдать правила пользования жилым помещением, предусмотренные Жилищным кодексом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2. Обеспечивать сохранность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3. Поддерживать надлежащее состояние жилого помещения. Самовольное переустройство, реконструкция или перепланировка жилого помещения не допускаю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4. Проводить текущий ремонт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5. Своевременно (ежемесячно) вносить плату за коммунальные услуги (обязательные платежи)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6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7.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8. При освобождении жилого помещения сдать его в течение пяти дней с даты окончания срока (расторжения) договора Наймодателю в надлежащем состоянии, произвести текущий ремонт жилого помещения либо оплатить стоимость не произведенного Нанимателем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bookmarkStart w:id="7" w:name="Par72"/>
      <w:bookmarkEnd w:id="7"/>
      <w:r>
        <w:rPr>
          <w:i/>
          <w:sz w:val="28"/>
          <w:szCs w:val="28"/>
        </w:rPr>
        <w:t xml:space="preserve">2.2.9. При расторжении или прекращении настоящего Договора освободить жилое помещение.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10. Временное отсутствие Нанимателя и граждан, постоянно проживающих с Нанимателем, не влечет изменения их прав и обязанностей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11. Наниматель не вправе осуществлять приватизацию жилого помещения, обмен жилого помещения, а также передавать его в поднаем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12. Граждане, постоянно проживающие с Нанимателем, имеют право на пользование жилым помещением наравне с Нанимателем, если иное не установлено соглашением между ними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ава и обязанности Наймодателя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Найм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1. Требовать своевременного внесения платы за жилое помещение и  коммунальные услуги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2. В заранее согласованное с Нанимателем время осуществлять осмотр технического состояния жилого помещения, санитарно-технического и иного оборудования, находящегося в нем, а также выполнять необходимые работы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3. Требовать расторжения настоящего Договора в случаях нарушения Нанимателем жилищного законодательства Российской Федерации и условий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4. Наймодатель имеет иные права, предусмотренные Жилищным кодекс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Найм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1.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 жилищ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2. Принимать участие в надлежащем содержании и ремонте общего имущества в многоквартирном доме, в котором находится жил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3.2.3.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3.2.4. Обеспечивать предоставление Нанимателю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3.2.5. Принять в установленные настоящим Договором сроки жилое помещение у Нанимателя с соблюдением условий, предусмотренных </w:t>
      </w:r>
      <w:hyperlink w:anchor="Par72">
        <w:r>
          <w:rPr>
            <w:rStyle w:val="InternetLink"/>
            <w:i/>
            <w:sz w:val="28"/>
            <w:szCs w:val="28"/>
          </w:rPr>
          <w:t>подпунктом 2.2.11</w:t>
        </w:r>
      </w:hyperlink>
      <w:r>
        <w:rPr>
          <w:i/>
          <w:sz w:val="28"/>
          <w:szCs w:val="28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3.2.6. Наймодатель несет иные обязанности, предусмотренные законодательством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сторжение и прекращение Договора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 Договор найма жилого помещения может быть изменен, прекращен или расторгнут по соглашению сторон, а также в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В случае расторжения или прекращения настоящего Договора в связи с истечением срока Договора Наниматель и граждане, постоянно проживающие с Нанимателем, должны освободить жилое помещение. В случае отказа освободить жилое помещение Наниматель и другие граждане, проживающие в жилом помещении к моменту расторжения Договора, подлежат выселению из жилого помещения на основании решения суда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Иные условия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. Разногласия, возникшие в процессе заключения и исполнения договора найма жилого помещения муниципального жилищного фонда ЗАТО Озерный Тверской области коммерческого использования, решаются сторонами путем переговоров, а в случае не достижения соглашения - в судебном порядке.</w:t>
      </w:r>
    </w:p>
    <w:p>
      <w:pPr>
        <w:pStyle w:val="TextBody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 По вопросам, не предусмотренным настоящим договором найма жилого помещения муниципального жилищного фонда ЗАТО Озерный Тверской области коммерческого использования, стороны руководствуются законодательством Российской Федерации.</w:t>
      </w:r>
    </w:p>
    <w:p>
      <w:pPr>
        <w:pStyle w:val="TextBody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3.  Договор найма жилого помещения муниципального жилищного фонда ЗАТО Озерный Тверской области коммерческого использования вступает в законную силу с момента его подписания сторонами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4.Настоящий договор найма жилого помещения муниципального жилищного фонда ЗАТО Озерный Тверской области коммерческого использования составлен в трех экземплярах, из которых один хранится у Наймодателя, один – у Нанимателя, третий – в управляющей компании. Все экземпляры имеют одинаковую юридическую силу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ЮРИДИЧЕСКИЕ АДРЕСА СТОРОН</w:t>
      </w:r>
    </w:p>
    <w:p>
      <w:pPr>
        <w:pStyle w:val="TextBody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лица Наймодателя: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ытого административно-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риториального образования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ерный Тверской области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   / _______________ /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ерская область, ЗАТО Озерный,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Советская, д. 9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П. «__»_______20__ г. ___________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лица Нанимателя: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   / ____________ /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спорт: __________________ 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дан ____________________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сто проживания:                      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__»_______20__ г. ___________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Приложение № 2</w:t>
      </w:r>
    </w:p>
    <w:p>
      <w:pPr>
        <w:pStyle w:val="TextBody"/>
        <w:ind w:left="5103" w:hanging="0"/>
        <w:rPr>
          <w:szCs w:val="28"/>
        </w:rPr>
      </w:pPr>
      <w:r>
        <w:rPr>
          <w:szCs w:val="28"/>
        </w:rPr>
        <w:t>к Положению о предоставлении жилых помещений муниципального жилищного фонда  коммерческого использования ЗАТО Озерный Тверской области</w:t>
      </w:r>
    </w:p>
    <w:tbl>
      <w:tblPr>
        <w:tblW w:w="549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администрации ЗАТО Озерный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rPr/>
            </w:pPr>
            <w:r>
              <w:rPr/>
              <w:t>от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должность, место работы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 проживающего(ей) по адресу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тел.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паспорт____________________________________           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ерия, номер, кем и когда выдан)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</w:rPr>
      </w:pPr>
      <w:r>
        <w:rPr>
          <w:b/>
        </w:rPr>
        <w:t>о предоставлении жилого помещения коммерческого использования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Вас рассмотреть вопрос о предоставлении мне и членам моей семьи жилого помещения по договору коммерческого найма.</w:t>
      </w:r>
    </w:p>
    <w:p>
      <w:pPr>
        <w:pStyle w:val="Normal"/>
        <w:rPr/>
      </w:pPr>
      <w:r>
        <w:rPr>
          <w:b/>
        </w:rPr>
        <w:t xml:space="preserve">Состав моей семьи </w:t>
      </w:r>
      <w:r>
        <w:rPr/>
        <w:t xml:space="preserve">_________ </w:t>
      </w:r>
      <w:r>
        <w:rPr>
          <w:b/>
        </w:rPr>
        <w:t>человек(а)</w:t>
      </w:r>
      <w:r>
        <w:rPr/>
        <w:t>:</w:t>
      </w:r>
    </w:p>
    <w:p>
      <w:pPr>
        <w:pStyle w:val="Normal"/>
        <w:rPr/>
      </w:pPr>
      <w:r>
        <w:rPr/>
        <w:t>1. Заявитель___________________________________________________________________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 xml:space="preserve">                                   </w:t>
      </w:r>
      <w:r>
        <w:rPr>
          <w:vertAlign w:val="subscript"/>
        </w:rPr>
        <w:t>(Ф.И.О., число, месяц, год рождения)</w:t>
      </w:r>
    </w:p>
    <w:p>
      <w:pPr>
        <w:pStyle w:val="Normal"/>
        <w:rPr/>
      </w:pPr>
      <w:r>
        <w:rPr/>
        <w:t>2. Супруг(а)___________________________________________________________________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 xml:space="preserve">                                   </w:t>
      </w:r>
      <w:r>
        <w:rPr>
          <w:vertAlign w:val="subscript"/>
        </w:rPr>
        <w:t>(Ф.И.О., число, месяц, год рождения)</w:t>
      </w:r>
    </w:p>
    <w:p>
      <w:pPr>
        <w:pStyle w:val="Normal"/>
        <w:rPr/>
      </w:pPr>
      <w:r>
        <w:rPr/>
        <w:t>3.__________  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vertAlign w:val="subscript"/>
        </w:rPr>
      </w:pPr>
      <w:r>
        <w:rPr>
          <w:vertAlign w:val="subscript"/>
        </w:rPr>
        <w:t>(родственные отношения Ф.И.О., число, месяц, год рождения)</w:t>
      </w:r>
    </w:p>
    <w:p>
      <w:pPr>
        <w:pStyle w:val="Normal"/>
        <w:rPr/>
      </w:pPr>
      <w:r>
        <w:rPr/>
        <w:t>4.__________  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vertAlign w:val="subscript"/>
        </w:rPr>
      </w:pPr>
      <w:r>
        <w:rPr>
          <w:vertAlign w:val="subscript"/>
        </w:rPr>
        <w:t>(родственные отношения Ф.И.О., число, месяц, год рождения)</w:t>
      </w:r>
    </w:p>
    <w:p>
      <w:pPr>
        <w:pStyle w:val="Normal"/>
        <w:rPr/>
      </w:pPr>
      <w:r>
        <w:rPr/>
        <w:t>5.__________  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vertAlign w:val="subscript"/>
        </w:rPr>
      </w:pPr>
      <w:r>
        <w:rPr>
          <w:vertAlign w:val="subscript"/>
        </w:rPr>
        <w:t>(родственные отношения Ф.И.О., число, месяц, год рождения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К заявлению прилагаю следующие документы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________</w:t>
      </w:r>
    </w:p>
    <w:p>
      <w:pPr>
        <w:pStyle w:val="Normal"/>
        <w:jc w:val="both"/>
        <w:rPr/>
      </w:pPr>
      <w:r>
        <w:rPr/>
        <w:t>7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___________ 20___г.                                                            ____________________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  <w:r>
        <w:rPr>
          <w:sz w:val="16"/>
          <w:szCs w:val="16"/>
        </w:rPr>
        <w:t>(подпись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8" w:name="sub_2002"/>
      <w:bookmarkStart w:id="9" w:name="sub_2002"/>
      <w:bookmarkEnd w:id="9"/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napToGrid w:val="false"/>
      <w:jc w:val="center"/>
    </w:pPr>
    <w:rPr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05:00Z</dcterms:created>
  <dc:creator>Костин</dc:creator>
  <dc:description/>
  <cp:keywords/>
  <dc:language>en-US</dc:language>
  <cp:lastModifiedBy>Бухгалтер</cp:lastModifiedBy>
  <cp:lastPrinted>2015-06-09T16:40:00Z</cp:lastPrinted>
  <dcterms:modified xsi:type="dcterms:W3CDTF">2015-06-09T14:23:00Z</dcterms:modified>
  <cp:revision>3</cp:revision>
  <dc:subject/>
  <dc:title> </dc:title>
</cp:coreProperties>
</file>